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    № ______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21-2023 годы»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сельского поселения Кубанец Тимашевского района</w:t>
            </w:r>
          </w:p>
        </w:tc>
      </w:tr>
      <w:tr>
        <w:trPr>
          <w:trHeight w:val="196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859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«ЦКСД Кубанец»</w:t>
            </w:r>
          </w:p>
        </w:tc>
      </w:tr>
      <w:tr>
        <w:trPr>
          <w:trHeight w:val="1304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учреждений культур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участников клубных формирова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экземпляров библиотечного фонда общедоступных библиотек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полнение книжного фонд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учателей денежных выплат стимулирующего характер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документовыдач в муниципальных библиотеках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осеще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мотров, конкурсов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детей, привлекаемых к участию в творческих мероприятиях, в общем числе дет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21-2023 год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, составляет 12288,1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6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2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25,0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12288,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6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482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482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Характеристика текущего состояния и прогноз развития муниципа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, искусства и кинематографии сельского поселения Кубанец Тимашевского района. Существенно укрепилась материально-техническая база муниципального учреждения культуры, искусства и кинематографии, их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1 подведомственное бюджетное учреждение культур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</w:t>
      </w:r>
      <w:r>
        <w:rPr>
          <w:rFonts w:cs="Times New Roman" w:ascii="Times New Roman" w:hAnsi="Times New Roman"/>
          <w:bCs/>
          <w:sz w:val="28"/>
          <w:szCs w:val="28"/>
        </w:rPr>
        <w:t>Центр культурно-спортивного досуга» сельского поселения Кубанец Тимашев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а составляет 9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муниципальных библиотек поселения составляет 6784 экземпляр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культуры осуществляют свою деятельность 6 коллектива художественной самодеятельности, в них заняты почти 107 человек, 6 клубов по интересам объединяют более 166 челове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дания учреждений культуры поселения (Дом культуры, библиотека) требуют ремонта и реконструк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многих помещений учреждений культуры и кинематографии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5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 в сфере культуры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редотвращение утраты культурного наслед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слуг, предоставляемых учреждениями культуры, искусства и кинематографии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кадрового потенциала культуры и искусства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21-2023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еречень целевых показателей 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4292"/>
        <w:gridCol w:w="1276"/>
        <w:gridCol w:w="992"/>
        <w:gridCol w:w="1134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6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на 2018-2020 годы»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иобретенных кни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и основных мероприятий муниципальной программы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мероприятий, направленных н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 комплектование и обеспечение сохранности библиотечных фонд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библиотечного обслуживания населения сельского поселения Кубанец Тимашевского района, обеспечение равного доступа населения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муниципальному бюджетному учреждению, подведомственным администрации сельского поселения Кубанец Тимашевского района на обеспечение деятельности (оказания муниципальных услуг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осуществление выплат стимулирующего характера работников муниципальных учреждений в сфере культуры и искусства сельского поселения Кубанец Тимашевского район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-культурного наследия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ремонт, реконструкцию объектов культурного наслед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>предусматривается</w:t>
      </w:r>
      <w:r>
        <w:rPr>
          <w:sz w:val="28"/>
          <w:szCs w:val="28"/>
        </w:rPr>
        <w:t xml:space="preserve">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 на 2021-2023 годы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21-2023 годы составит– 10905,5 тыс. 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134"/>
        <w:gridCol w:w="1275"/>
      </w:tblGrid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2" w:name="sub_700"/>
            <w:bookmarkStart w:id="3" w:name="sub_6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3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Комплектование и обеспечение сохранности библиотечных фон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редоставление субсидии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6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5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7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2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825,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26282F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и обеспечение сохранности библиотечных фондов предусматривается выделение денежных средств в 2021 году на приобретение 170 экз. книг средней стоимостью 180 руб. за экземпляр, в 2022 году 170 экз. книг, и в 2023 году 170 книг</w:t>
        <w:tab/>
      </w:r>
    </w:p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 </w:t>
      </w:r>
      <w:r>
        <w:rPr>
          <w:bCs/>
          <w:color w:val="26282F"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13 августа 2020 года № 6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7. Механизм реализации муниципальной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специалисту администрации сельского поселения Кубанец Тимашевского района доклад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Кубанец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Кубанец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Я.А. Савор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user</dc:creator>
  <dc:description/>
  <cp:keywords/>
  <dc:language>en-US</dc:language>
  <cp:lastModifiedBy>kub2</cp:lastModifiedBy>
  <cp:lastPrinted>2019-11-14T13:49:00Z</cp:lastPrinted>
  <dcterms:modified xsi:type="dcterms:W3CDTF">2020-11-06T10:01:00Z</dcterms:modified>
  <cp:revision>74</cp:revision>
  <dc:subject/>
  <dc:title>ПРИЛОЖЕНИЕ</dc:title>
</cp:coreProperties>
</file>